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5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52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480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95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628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33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3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86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13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8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9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05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7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747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9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78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37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