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9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43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24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01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48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45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3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24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49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49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63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00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546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9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60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