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258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013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030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469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93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524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2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807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59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346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8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218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80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