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132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716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709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851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861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1625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740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896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569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8319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380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974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523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857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351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112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777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