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06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48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03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812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250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32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35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429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599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171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645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8783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18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86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84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