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50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582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96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84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17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345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9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87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338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299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428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366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515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