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981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772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06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928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488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395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951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955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270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155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910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290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364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185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585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8070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307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