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80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634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35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141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10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8639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511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822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70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17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10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478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380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02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133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