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990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188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033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197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121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565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123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93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145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995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850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225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590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