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67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399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840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17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59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6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772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52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867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255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9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61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5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79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772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47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82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