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14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42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482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9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49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72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01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42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4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6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355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52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66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592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98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