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160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206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048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136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229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226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473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512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856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756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150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909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298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