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30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44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125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137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77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58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857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68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58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552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826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81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075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363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780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40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33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