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67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35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8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049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49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51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58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63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484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50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349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41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859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70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43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