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690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856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268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502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612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306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200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931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219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096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786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889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450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