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370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62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710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841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221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393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61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15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861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991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577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25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457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26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443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745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19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