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65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778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993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471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853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349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50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36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70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830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7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079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619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298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655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