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683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560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013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872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5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86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742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743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408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9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30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736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