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362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346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600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309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468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176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489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335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005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915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391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719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729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501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537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733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67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