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5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17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2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0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97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41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108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01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372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840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7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33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083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39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78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