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68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00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7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0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46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31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57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52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765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91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9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0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14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