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81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16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88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92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12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574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42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82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24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66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0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08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19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31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584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