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33194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48283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21501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79569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88290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94744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5156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70576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05158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53612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04541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83152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84931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3664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09144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