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426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266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706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629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801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658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267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673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005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427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361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425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296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