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3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522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476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5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306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70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532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747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514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592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8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18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19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1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494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743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