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0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496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771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113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280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30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758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438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33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379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22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7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54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563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990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