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2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82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5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38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9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9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55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26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2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55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02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10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95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