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651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932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42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97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7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162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634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742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037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791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369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627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651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099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220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238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886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