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858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581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989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814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137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083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594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823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487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252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53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315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350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143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375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