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972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2405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9563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5336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7691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6663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8756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6696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1371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687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369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684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0396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