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18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923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62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343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19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946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12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09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019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6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8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29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916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8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33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98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437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