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8272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5084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0742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07345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06869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01191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44885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17493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77586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62953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7298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53399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13283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03831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82375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