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403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7512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6430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1237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5409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2993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70204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47393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23260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5653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2227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3843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8535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