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90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3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20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046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7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01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6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3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6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46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6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3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02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56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90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541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80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