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24891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920821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749994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685402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65387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786995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234468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994399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49983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719280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036470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791915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346878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255122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992182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