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786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427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865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767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302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279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032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457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479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179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467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456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29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