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860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234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871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203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9817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103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107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821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249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479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323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521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3721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414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576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2825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4587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