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31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8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64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7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32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74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3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78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73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0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419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20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34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20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937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