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663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15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82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639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896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75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037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775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777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883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803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34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17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