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451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453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335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90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363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758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561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478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62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362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31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889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013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022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839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653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782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