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113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12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81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494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373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177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716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719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710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73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415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67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574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384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