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97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446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20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38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39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481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06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005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465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710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887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6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66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