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508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684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541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516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396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397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356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87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047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266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383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937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082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743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944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229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151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