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8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04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5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7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9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34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463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776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193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10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3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26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46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94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6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