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4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246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784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365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55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43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447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99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29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38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65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5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71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