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842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05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704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0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54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82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55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461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37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46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03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36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965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68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90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267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