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8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313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824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192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06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722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292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365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849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613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298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96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650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660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578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