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0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83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399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503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68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315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271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5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95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43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2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9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47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