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23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555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807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72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77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381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282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593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38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110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934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86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557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12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37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563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163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