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087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976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722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473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865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978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59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689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074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583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127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229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91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147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223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